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535019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1890081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2088158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72727972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